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о иному пут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Дебаты о продаже земли еще раз высветили мировоззренческое противостояние в российском обществ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западная идеология правительства в решении аграрной проблемы провозглашает те же принципы, что и в деле приватизации промышленности: продать или отдать государственную собственность в частные руки, тогда рыночные механизмы, рано или поздно, завершат перераспределение в пользу эффективного собственника. Однако десятилетие либеральной экономики показало, что эффективность работы предприятий зависит от среды обитания, которую культивирует власть, а не от формы собственности и стихии рынка. Приватизация сама по себе не обеспечила подъём и модернизацию экономики, но передел всенародного достояния, обеспеченный законодательной крышей, процветает и требует новых кусков госсобственности. Тот же результат даст и продажа зем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Апологеты свободной продажи пахотных земель часто ссылаются на столыпинскую земельную реформу. При этом либо сами плохо знают её суть, либо рассчитывают на неосведомлённость населения. Во-первых, ситуация в сельском хозяйстве начал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была совершенно не похожа на нынешнюю, тогда существовало три вида собственности на землю: частная (помещичья), общинная и государственная. Во-вторых, тогда создалась парадоксальная ситуация нехватки пахотных земель в Центральной России, т.к. помещики к тому времени стали неэффективными собственниками, а крепким крестьянским хозяйствам не хватало общинных земель. Столыпиным проблема решалась системно. Был открыт кредит для льготного выкупа крестьянами помещичьих земель, а также организовано переселение и обустройство крестьян, желающих осваивать пустующие земли окраин Российской Империи. Таким образом, роль Столыпина заключалась в финансовой, организационной и законодательной поддержке малоземельных крестьян, желающих реализовать свой потенциал рачительных земледельцев. Современная аграрная проблема отличается от столыпинской тем, что в стране деградировало крестьянство. И такую архисложную проблему власть надеется решить простейшим путем - законом о купле-продаже сельхозземель??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православной точки зрения, земля не может быть предметом купли-продажи, так как принадлежит Богу. Она может использоваться для нужд человека, также как и другие природные ресурсы (полезные ископаемые, леса) через арендные или лицензионные отношения с государством.</w:t>
      </w:r>
    </w:p>
    <w:p>
      <w:pPr>
        <w:pStyle w:val="Heading2"/>
        <w:rPr>
          <w:bCs w:val="false"/>
          <w:szCs w:val="24"/>
        </w:rPr>
      </w:pPr>
      <w:r>
        <w:rPr/>
        <w:t>ПРОБЛЕМ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Отметим лишь те проблемы, без решения которых невозможно провести модернизацию аграрного сектора экономики. Это, </w:t>
      </w:r>
      <w:r>
        <w:rPr>
          <w:rFonts w:cs="Times New Roman"/>
          <w:color w:val="000000"/>
          <w:sz w:val="28"/>
          <w:szCs w:val="21"/>
        </w:rPr>
        <w:t xml:space="preserve">прежде всего, </w:t>
      </w:r>
      <w:r>
        <w:rPr>
          <w:rFonts w:cs="Times New Roman"/>
          <w:bCs w:val="false"/>
          <w:color w:val="000000"/>
          <w:sz w:val="28"/>
          <w:szCs w:val="21"/>
        </w:rPr>
        <w:t>дефицит квалифицированных кадров, от низшего до высшего звена. Пожалуй, нет другого сектора в народном хозяйстве, находящегося в столь плачевном состоянии. Восстановление дореформенного состояния возможно в короткие сроки за счет стимулирования целевой миграции и иммиграции. Воспитание конкурентоспособного крестьянства в условиях открытого рынка потребует десятилетий кропотливой рабо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Вторая </w:t>
      </w:r>
      <w:r>
        <w:rPr>
          <w:rFonts w:cs="Times New Roman"/>
          <w:bCs w:val="false"/>
          <w:color w:val="000000"/>
          <w:sz w:val="28"/>
          <w:szCs w:val="21"/>
        </w:rPr>
        <w:t xml:space="preserve">наша проблема - это слабая энерговооружённость сельского хозяйства. </w:t>
      </w:r>
      <w:r>
        <w:rPr>
          <w:rFonts w:cs="Times New Roman"/>
          <w:color w:val="000000"/>
          <w:sz w:val="28"/>
          <w:szCs w:val="21"/>
        </w:rPr>
        <w:t xml:space="preserve">Третья </w:t>
      </w:r>
      <w:r>
        <w:rPr>
          <w:rFonts w:cs="Times New Roman"/>
          <w:bCs w:val="false"/>
          <w:color w:val="000000"/>
          <w:sz w:val="28"/>
          <w:szCs w:val="21"/>
        </w:rPr>
        <w:t>- отсутствие системы доступного инвестиционного кредитования. Это оправдывают отсутствием частной собственности на пахотные земли, но зарубежный опыт показывает, что банки предпочитают брать под залог не пахотные земли, а другие виды недвижимости: машины и оборудова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тому же отсутствует система государственного регулирования баланса цен по затратам и выпуску сельхозпродукции.</w:t>
      </w:r>
    </w:p>
    <w:p>
      <w:pPr>
        <w:pStyle w:val="Heading2"/>
        <w:rPr>
          <w:szCs w:val="24"/>
        </w:rPr>
      </w:pPr>
      <w:r>
        <w:rPr/>
        <w:t>КОМУ ЭТО ВЫГОДНО</w:t>
      </w:r>
    </w:p>
    <w:p>
      <w:pPr>
        <w:pStyle w:val="TextBody"/>
        <w:ind w:firstLine="709"/>
        <w:jc w:val="both"/>
        <w:rPr>
          <w:bCs/>
          <w:sz w:val="28"/>
          <w:szCs w:val="24"/>
        </w:rPr>
      </w:pPr>
      <w:r>
        <w:rPr>
          <w:bCs/>
          <w:sz w:val="28"/>
        </w:rPr>
        <w:t>Все перечисленные проблемы в развитых странах успешно решаются, поэтому вопрос о частной собственности на землю там не является актуальным. Сторонники частного землевладения ссылаются на то, что они хотят легализовать скрытую спекуляцию землёй, но тогда надо говорить и о легализации проституции, наркомании, коррупции и т.д. Данные предложения имеют приличное экономическое обоснование и один общий подтекст - тест на степень нравственного разложения государственной власти. Не даром лоббирование законов о либерализации земельного рынка идет от представителей власти и спекулятивного капитала, а не от земледельцев. Массовая приватизация также обосновывалась необходимостью смены собственников на неэффективно работающих предприятиях. В результате неэффективные предприятия либо остались в собственности государства, либо (за редким исключением) разворованы и остановлены, а приватизированными оказались эффективно работавшие и приносившие прибыль в казн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то же на самом деле заинтересован в либерализации рынка земельных угодий? Во-первых, спекулятивный отечественный и зарубежный капитал, который получит огромный рынок, где стартовые цены на собственность сейчас в десятки раз ниже, чем потенциально возможные. Во-вторых, экономическая власть, которая возней вокруг земельной собственности может и дальше прикрывать своё интеллектуальное и организационное бессилие в создании современной системы обеспечения развития аграрного сектора.</w:t>
      </w:r>
    </w:p>
    <w:p>
      <w:pPr>
        <w:pStyle w:val="Heading2"/>
        <w:rPr>
          <w:bCs w:val="false"/>
          <w:szCs w:val="24"/>
        </w:rPr>
      </w:pPr>
      <w:r>
        <w:rPr/>
        <w:t>ПО ИНОМУ ПУТ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емля может быть вовлечена в экономический оборот только как объект производства сельскохозяйственной продукции, участок земли приобретается на правах аренды или пользования. В экономическом обороте участвует не земля, а вложенный в её обустройство капита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ступ иностранных землепользователей необходимо ограничить региональной квотой. В том случае, если местная власть станет искусственно ограждать нерадивых производителей от иностранных конкурентов, квотой может воспользоваться федеральная власть. Пользу иностранной конкуренции подтверждают исторические факты, когда сотни тысяч немецких колонистов и их потомков сыграли свою положительную роль в повышении культуры земледелия на территории Российской Империи и ССС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иберализация земельного рынка нужна, но с учетом исторического опыта аграрного производства и традиций землепользования в Государстве Российск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уть предлагаемого подхода к земельному вопросу - максимальное поощрение рачительного земледельца и строгий спрос с разорителей общегосударственного достояния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Сергей Евгеньевич МАТВЕЙЧУ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640" w:firstLine="709"/>
      <w:jc w:val="both"/>
    </w:pPr>
    <w:rPr>
      <w:rFonts w:cs="Times New Roman"/>
      <w:i/>
      <w:iCs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3:08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08T13:14:00Z</dcterms:modified>
  <cp:revision>1</cp:revision>
  <dc:subject/>
  <dc:title>По иному пути</dc:title>
</cp:coreProperties>
</file>